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Novel Study: All Alone In the Universe – Lynn Rae Perkins</w:t>
      </w:r>
    </w:p>
    <w:p>
      <w:pPr>
        <w:pStyle w:val="Normal"/>
        <w:spacing w:lineRule="auto" w:line="480"/>
        <w:jc w:val="center"/>
        <w:rPr/>
      </w:pPr>
      <w:r>
        <w:rPr/>
        <w:t>Nichole Bennett</w:t>
      </w:r>
    </w:p>
    <w:p>
      <w:pPr>
        <w:pStyle w:val="Normal"/>
        <w:spacing w:lineRule="auto" w:line="480"/>
        <w:rPr/>
      </w:pPr>
      <w:r>
        <w:rPr/>
      </w:r>
    </w:p>
    <w:p>
      <w:pPr>
        <w:pStyle w:val="Normal"/>
        <w:spacing w:lineRule="auto" w:line="480"/>
        <w:rPr/>
      </w:pPr>
      <w:r>
        <w:rPr/>
        <w:t xml:space="preserve">All Alone In the Universe by Lynne Rae Perkins is a very coming-of-age story about a girl named Debbie as she deals with friendship, loss, and growing up. Debbie’s best friend Maureen starts to distance herself from Debbie and the story follows how Debbie deals with that, learning a lot about herself in the process. The book is targeted towards middle school aged readers, and I think it does a great job of relating to that targeted age group. </w:t>
      </w:r>
    </w:p>
    <w:p>
      <w:pPr>
        <w:pStyle w:val="Normal"/>
        <w:spacing w:lineRule="auto" w:line="480"/>
        <w:rPr/>
      </w:pPr>
      <w:r>
        <w:rPr/>
        <w:tab/>
        <w:t xml:space="preserve">The main character Debbie is at first quite confused about what’s going on, but finds solace in unexpected places and people. She stumbles upon a beautiful garden, for example, and befriends the gardener and his employer, who lives in the mansion with the garden outside. She also befriends a girl at school who she finds she has more in common with than she ever could have expected. Debbie slowly starts to get over the heartbreak of losing her former best friend and moves on a more mature and better person. </w:t>
      </w:r>
    </w:p>
    <w:p>
      <w:pPr>
        <w:pStyle w:val="Normal"/>
        <w:spacing w:lineRule="auto" w:line="480"/>
        <w:ind w:firstLine="720"/>
        <w:rPr/>
      </w:pPr>
      <w:r>
        <w:rPr/>
        <w:t xml:space="preserve">The story includes many details and imagery that I feel many readers in the targeted age group, middle school girls, can really relate to. Friendship, changes, growing, and learning are all very relevant and real things that middle-schoolers deal with and I think this book does a fantastic job of relating to the reader. I think this book would be a fantastic novel study in class with 6 or 7 grade English. The storyline itself is incredibly relatable and poignant, and the use of imagery and character development is great. The book is a fairly easy read, which would make it more of an aesthetic read for the class, and help them to focus on the content and literary elements. </w:t>
      </w:r>
    </w:p>
    <w:p>
      <w:pPr>
        <w:pStyle w:val="Normal"/>
        <w:spacing w:lineRule="auto" w:line="480"/>
        <w:ind w:firstLine="720"/>
        <w:rPr/>
      </w:pPr>
      <w:r>
        <w:rPr/>
      </w:r>
    </w:p>
    <w:p>
      <w:pPr>
        <w:pStyle w:val="Normal"/>
        <w:spacing w:lineRule="auto" w:line="480"/>
        <w:ind w:firstLine="720"/>
        <w:jc w:val="center"/>
        <w:rPr/>
      </w:pPr>
      <w:r>
        <w:rPr/>
        <w:t>Scaffolded Reading Experience Framework:</w:t>
      </w:r>
    </w:p>
    <w:p>
      <w:pPr>
        <w:pStyle w:val="Normal"/>
        <w:spacing w:lineRule="auto" w:line="480"/>
        <w:ind w:firstLine="720"/>
        <w:rPr/>
      </w:pPr>
      <w:r>
        <w:rPr/>
        <w:t xml:space="preserve">Pre Reading Activities: </w:t>
      </w:r>
    </w:p>
    <w:p>
      <w:pPr>
        <w:pStyle w:val="Normal"/>
        <w:spacing w:lineRule="auto" w:line="480"/>
        <w:ind w:firstLine="720"/>
        <w:rPr/>
      </w:pPr>
      <w:r>
        <w:rPr/>
        <w:t xml:space="preserve">1: Character quotes: a list of quotes will be provided and discussed in class to help students gain some character insight before we start reading, and spark some anticipatory conversation. The quotes will be handed out in a worksheet and they will write in their guesses about what the character is going through, and some characteristics they think this character possesses. Then, the prompts will be put up on the overhead so we can have a class discussion and share responses. This activity lends to character analysis and will help make connections as we continue getting into the novel. </w:t>
      </w:r>
    </w:p>
    <w:p>
      <w:pPr>
        <w:pStyle w:val="Normal"/>
        <w:spacing w:lineRule="auto" w:line="480"/>
        <w:ind w:firstLine="720"/>
        <w:rPr/>
      </w:pPr>
      <w:r>
        <w:rPr/>
        <w:t xml:space="preserve">2: Brainstorm carousel: a passage of text is read and discussed to spark anticipatory brainstorm thinking. Then, the class is separated into groups of 3 or 4. Then, the main topic discussed is written at the top of a large piece of chart paper and passed out. The chart is handed out to one group for 30 seconds while they write as many words as they can think of relating to the topic. Then, it’s passed on to the rest of the groups. The chart will be displayed in the classroom to bring in key words and vocabulary as we continue reading the novel. </w:t>
      </w:r>
    </w:p>
    <w:p>
      <w:pPr>
        <w:pStyle w:val="Normal"/>
        <w:spacing w:lineRule="auto" w:line="480"/>
        <w:ind w:firstLine="720"/>
        <w:rPr/>
      </w:pPr>
      <w:r>
        <w:rPr/>
        <w:t xml:space="preserve">3: KWL after reading the first chapter aloud in class. Students will fill out worksheet that lists what they KNOW, what they WANT to learn, and what they did LEARN thus far. This will be discussed in class, and kept as part of the ongoing novel study. </w:t>
      </w:r>
    </w:p>
    <w:p>
      <w:pPr>
        <w:pStyle w:val="Normal"/>
        <w:spacing w:lineRule="auto" w:line="480"/>
        <w:ind w:firstLine="720"/>
        <w:rPr/>
      </w:pPr>
      <w:r>
        <w:rPr/>
      </w:r>
    </w:p>
    <w:p>
      <w:pPr>
        <w:pStyle w:val="Normal"/>
        <w:spacing w:lineRule="auto" w:line="480"/>
        <w:ind w:firstLine="720"/>
        <w:rPr/>
      </w:pPr>
      <w:r>
        <w:rPr/>
        <w:t xml:space="preserve">During Reading Activities: </w:t>
      </w:r>
    </w:p>
    <w:p>
      <w:pPr>
        <w:pStyle w:val="Normal"/>
        <w:spacing w:lineRule="auto" w:line="480"/>
        <w:ind w:firstLine="720"/>
        <w:rPr/>
      </w:pPr>
      <w:r>
        <w:rPr/>
        <w:t xml:space="preserve">1: Compare/Contrast: a worksheet of a Venn diagram will be provided. Students will be asked to compare and contrast Debbie and Maureen, the two main characters whose friendship distances and dissolves. They will need to really analyze the characters to do this. Then they will be asked to write if, after the compare and contrast has been done, if they think the two girls should remain friends or not, since they will not know how it ends just yet. The diagram will be put up on the overhead so students can share responses and teacher can write in class responses and discuss character analysis. </w:t>
      </w:r>
    </w:p>
    <w:p>
      <w:pPr>
        <w:pStyle w:val="Normal"/>
        <w:spacing w:lineRule="auto" w:line="480"/>
        <w:ind w:firstLine="720"/>
        <w:rPr/>
      </w:pPr>
      <w:r>
        <w:rPr/>
        <w:t xml:space="preserve">2: Read alouds with audio book: for certain chapters that are more difficult or involve certain scenes that need extra discussion and analysis, the teacher will have audio book played while students read along with their books. It will be paused every so often so the teacher can interrupt and discuss as needed. This will help those readers out who prefer to listen rather than read themselves. </w:t>
      </w:r>
    </w:p>
    <w:p>
      <w:pPr>
        <w:pStyle w:val="Normal"/>
        <w:spacing w:lineRule="auto" w:line="480"/>
        <w:ind w:firstLine="720"/>
        <w:rPr/>
      </w:pPr>
      <w:r>
        <w:rPr/>
        <w:t xml:space="preserve">3: Graphic organizers: packets with worksheets devoted to each main character will be passed out. There will be a place to draw what they think character looks like, occupation, notes, the mystery, investigation notes, and mystery solved column. Students will fill this out upon “meeting” the character, then fill it out completely as we progress. </w:t>
      </w:r>
    </w:p>
    <w:p>
      <w:pPr>
        <w:pStyle w:val="Normal"/>
        <w:spacing w:lineRule="auto" w:line="480"/>
        <w:ind w:firstLine="720"/>
        <w:rPr/>
      </w:pPr>
      <w:r>
        <w:rPr/>
        <w:t xml:space="preserve">4: Letter of advice to Debbie: students will write a letter of advice to the main character, Debbie, to help her decide what she should do when the book has reached the climax.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Post reading strategies: </w:t>
      </w:r>
    </w:p>
    <w:p>
      <w:pPr>
        <w:pStyle w:val="Normal"/>
        <w:spacing w:lineRule="auto" w:line="480"/>
        <w:ind w:firstLine="720"/>
        <w:rPr/>
      </w:pPr>
      <w:r>
        <w:rPr/>
        <w:t xml:space="preserve">1: Comprehension spinner: questions regarding topics of who what when where and why will be compiled by the teacher, according to the reading and in class discussions. Students will pass around spinner and take turns spinning to determine what question they get. Teacher will moderate this game and ask the questions, to prepare class for quiz/test. </w:t>
      </w:r>
    </w:p>
    <w:p>
      <w:pPr>
        <w:pStyle w:val="Normal"/>
        <w:spacing w:lineRule="auto" w:line="480"/>
        <w:ind w:firstLine="720"/>
        <w:rPr/>
      </w:pPr>
      <w:r>
        <w:rPr/>
        <w:t xml:space="preserve">2: Music/poetry/art: students will choose and research a song, piece of art, etc. that they feel relates to the novel. They will bring in a copy and explain to the class why they think their piece relates and how, with direct proof and quotes from novel. </w:t>
      </w:r>
    </w:p>
    <w:p>
      <w:pPr>
        <w:pStyle w:val="Normal"/>
        <w:spacing w:lineRule="auto" w:line="480" w:before="0" w:after="200"/>
        <w:ind w:firstLine="720"/>
        <w:rPr/>
      </w:pPr>
      <w:r>
        <w:rPr/>
        <w:t xml:space="preserve">3: Small group character analysis: large piece of butcher paper will be provided to each group. Students must trace a group member, draw their assigned character, and write qualities and assessments inside. Questions/prompts will be posted on the board and discussed beforehand to spark analytical thinking about their character. Finished products will be displayed and groups will present at the end of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0:09:00Z</dcterms:created>
  <dc:creator>Nichole</dc:creator>
  <dc:description/>
  <dc:language>en-US</dc:language>
  <cp:lastModifiedBy>Nichole</cp:lastModifiedBy>
  <dcterms:modified xsi:type="dcterms:W3CDTF">2013-02-25T03:20:00Z</dcterms:modified>
  <cp:revision>5</cp:revision>
  <dc:subject/>
  <dc:title/>
</cp:coreProperties>
</file>